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december 19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i Sportkör támogatási szerződéseinek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ma Ildikó gazdaság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Oktatási, Kulturális és Sport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 A Hévízi Sportkör és Héviz Város Önkormányzata között 2017. május 2-án létrejött KGO/160-1/2017-es számú Támogatási szerződésben meghatározott 15 millió Ft-os visszafizetendő működési támogatás – mely a Héviz, Kossuth Lajos utca, 1455/94 hrsz-u ingatlanra tervezett Sportszálló </w:t>
      </w:r>
      <w:r>
        <w:rPr>
          <w:rFonts w:cs="Arial" w:ascii="Arial" w:hAnsi="Arial"/>
          <w:i/>
          <w:u w:val="single"/>
        </w:rPr>
        <w:t>engedélyezés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terveinek elkészítéséhez szükséges önerő biztosítására vonatkozott – 2017. december 31-i visszafizetési határideje módosításra került, 2018. június 30-ára a KGO/160-6/2017. számú, valamint 2018. december 31-ére a HIV/6029-5/2018. számú Támogatási szerződés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elnöke azzal a kéréssel fordult a Tisztelt Képviselő-testülethez, hogy a 2018. december 31-i visszafizetési határidőt </w:t>
      </w:r>
      <w:r>
        <w:rPr>
          <w:rFonts w:cs="Arial" w:ascii="Arial" w:hAnsi="Arial"/>
          <w:b/>
        </w:rPr>
        <w:t>2019. június 30-ig</w:t>
      </w:r>
      <w:r>
        <w:rPr>
          <w:rFonts w:cs="Arial" w:ascii="Arial" w:hAnsi="Arial"/>
        </w:rPr>
        <w:t xml:space="preserve"> engedélyezni szíveskedj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/ A Hévízi Sportkör és Héviz Város Önkormányzata között 2017. december 14-én létrejött KGO/160-4/2017-es számú Támogatási szerződésben meghatározott 33.877.250,- Ft-os visszatérítendő működési támogatás - mely a Héviz, Kossuth Lajos utca, 1455/94 hrsz-u ingatlanra tervezett Sportszálló </w:t>
      </w:r>
      <w:r>
        <w:rPr>
          <w:rFonts w:cs="Arial" w:ascii="Arial" w:hAnsi="Arial"/>
          <w:i/>
          <w:u w:val="single"/>
        </w:rPr>
        <w:t>kivitel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terveinek elkészítéséhez szükséges önerő biztosítására vonatkozott –, valamint a HIV/6029-4/2018. számú 1. sz. módosított Támogatási szerződése alapján - visszafizetési határideje 2018. december 31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portkör elnöke azzal a kéréssel fordult a Tisztelt Képviselő-testülethez, hogy a 2018. december 31-i visszafizetési határidőt </w:t>
      </w:r>
      <w:r>
        <w:rPr>
          <w:rFonts w:cs="Arial" w:ascii="Arial" w:hAnsi="Arial"/>
          <w:b/>
        </w:rPr>
        <w:t>2019. június 30-ig</w:t>
      </w:r>
      <w:r>
        <w:rPr>
          <w:rFonts w:cs="Arial" w:ascii="Arial" w:hAnsi="Arial"/>
        </w:rPr>
        <w:t xml:space="preserve"> engedélyezni szíveskedj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portkör elnöke a visszafizetési határidő módosítását mindkét esetben az alábbi indok alapján kér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iz belterület 1455/94. hrsz., Héviz, Kossuth L. u. 36-38. szám alatt, a Hévízi Sportkör Sportkollégium és Sportszálló megépítésére nyújtott be pályázatot a Magyar Kézilabda Szövetséghez a látvány-csapatsportágak Társasági Adókedvezmény igénybevétele céljából. A támogatáshoz szükséges önrészt a Nemzeti Fejlesztési Minisztérium által biztosított 500 millió Ft támogatási összegből kívánja a Sportkör biztosítani. Az 500 millió Ft-os támogatási összeg átutalása az adminisztratív folyamatok csuszása miatt késik, ezért szükséges, hogy az Önkormányzat a visszafizetési határidőt a Sportkör számára meghosszabbítani szíveskedj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lom, hogy a Tisztelt Képviselő-testület a 15.000.000,- Ft, valamint a 33.877.250,- Ft visszatérítendő támogatás visszafizetési határidejét 2019. június 30. napjára módosíts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ék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döntés minősített szótöbbséget igényel.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Hévízi Sportkör számára a KGO/160-1/2017., a KGO/160-6/2017., valamint a HIV/6029-5/2018. számú Támogatási szerződésben alapján nyújtott 15 millió Ft-os visszatérítendő működési támogatás, valamint a KGO/160-4/2017. és a HIV/6029-4/2018. számú Támogatási szerződés alapján nyújtott 33.877.250,- Ft-os visszatérítendő működési támogatás visszafizetési határidejét 2019. június 30. napjára módosítja. 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Képviselő-testület felhatalmazza a polgármestert a módosított támogatási szerződések aláírására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december 31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2880-10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2880-10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51:00Z</dcterms:created>
  <dc:creator>T-Cont Kft</dc:creator>
  <dc:description/>
  <cp:keywords/>
  <dc:language>en-US</dc:language>
  <cp:lastModifiedBy>Lajkó Erzsébet Márta</cp:lastModifiedBy>
  <cp:lastPrinted>2015-11-10T14:51:00Z</cp:lastPrinted>
  <dcterms:modified xsi:type="dcterms:W3CDTF">2018-12-13T07:14:00Z</dcterms:modified>
  <cp:revision>12</cp:revision>
  <dc:subject/>
  <dc:title/>
</cp:coreProperties>
</file>